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389"/>
        <w:gridCol w:w="1408"/>
      </w:tblGrid>
      <w:tr>
        <w:trPr/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inline distT="0" distB="0" distL="0" distR="0">
                  <wp:extent cx="624205" cy="668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ISTÉRIO DA EDUCAÇÃO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IVERSIDADE FEDERAL DE PELOTA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ACULDADE DE AGRONOMIA “ELISEU MACIEL”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PARTAMENTO DE CIÊNCIA E TECNOLOGIA AGROINDUSTRIAL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A DE PÓS-GRADUAÇÃO EM CIÊNCIA E TECNOLOGIA AGROINDUSTRIAL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72"/>
                <w:szCs w:val="72"/>
              </w:rPr>
            </w:pPr>
            <w:r>
              <w:rPr>
                <w:rFonts w:cs="Arial" w:ascii="Arial" w:hAnsi="Arial"/>
                <w:bCs/>
                <w:sz w:val="72"/>
                <w:szCs w:val="72"/>
              </w:rPr>
              <w:t>2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ORMULÁRIO DE INSCRIÇÃO AO PROCESSO SELETIVO – PRODOC</w:t>
              <w:br/>
              <w:t>DEZEMBRO DE 2010</w:t>
              <w:br/>
              <w:t>PPGCTA/DCTA/FAEM/UFPE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IDENTIFICAÇÃO DO CANDIDA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11"/>
        <w:gridCol w:w="936"/>
        <w:gridCol w:w="1246"/>
        <w:gridCol w:w="624"/>
        <w:gridCol w:w="1871"/>
        <w:gridCol w:w="2493"/>
      </w:tblGrid>
      <w:tr>
        <w:trPr>
          <w:trHeight w:val="624" w:hRule="exact"/>
        </w:trPr>
        <w:tc>
          <w:tcPr>
            <w:tcW w:w="9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COMPLETO:</w:t>
            </w:r>
          </w:p>
        </w:tc>
      </w:tr>
      <w:tr>
        <w:trPr>
          <w:trHeight w:val="624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 IDENTIDADE: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RGÃO EMISSOR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EMISSÃO: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</w:t>
            </w:r>
          </w:p>
        </w:tc>
      </w:tr>
      <w:tr>
        <w:trPr>
          <w:trHeight w:val="624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F: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E NASCIMENTO: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LIDADE: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E: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TO PERMANE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IM             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NÃO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MASC.         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FEM.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MILITAR (NÚMERO/SÉRIE):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APORTE: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 ELEITORAL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NA: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ÍPIO/ESTADO: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9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s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ENDEREÇO RESIDENCI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905"/>
        <w:gridCol w:w="1248"/>
        <w:gridCol w:w="309"/>
        <w:gridCol w:w="521"/>
        <w:gridCol w:w="1663"/>
        <w:gridCol w:w="413"/>
        <w:gridCol w:w="522"/>
        <w:gridCol w:w="1560"/>
      </w:tblGrid>
      <w:tr>
        <w:trPr>
          <w:trHeight w:val="624" w:hRule="exact"/>
        </w:trPr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REÇO RESIDENCIAL PERMANENTE (RUA, AV.,ETC.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MPLEMENTO/N</w:t>
            </w:r>
            <w:r>
              <w:rPr>
                <w:rFonts w:cs="Arial" w:ascii="Arial" w:hAnsi="Arial"/>
                <w:sz w:val="16"/>
                <w:szCs w:val="16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  <w:tr>
        <w:trPr>
          <w:trHeight w:val="624" w:hRule="exac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RRO: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P: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ÍPIO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:</w:t>
            </w:r>
          </w:p>
        </w:tc>
      </w:tr>
      <w:tr>
        <w:trPr>
          <w:trHeight w:val="624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D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RESIDENCIAL: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D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CELULAR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ORMAÇÃO ACADÊMIC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3740"/>
        <w:gridCol w:w="1246"/>
        <w:gridCol w:w="1247"/>
      </w:tblGrid>
      <w:tr>
        <w:trPr/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ÇÃ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3740"/>
        <w:gridCol w:w="1246"/>
        <w:gridCol w:w="1247"/>
      </w:tblGrid>
      <w:tr>
        <w:trPr/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S-GRADUAÇÃO - ESPECIALIZAÇÃ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IENTADOR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62"/>
        <w:gridCol w:w="3179"/>
        <w:gridCol w:w="1246"/>
        <w:gridCol w:w="1247"/>
      </w:tblGrid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S-GRADUAÇÃO - MESTRAD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ÍVEL: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Mestrado Acadêmico 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Mestrado Profissionalizante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IENTADOR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62"/>
        <w:gridCol w:w="3179"/>
        <w:gridCol w:w="1246"/>
        <w:gridCol w:w="1247"/>
      </w:tblGrid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S-GRADUAÇÃO - DOUTORADO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DO CURSO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 DE CONCLUSÃO:</w:t>
            </w:r>
          </w:p>
        </w:tc>
      </w:tr>
      <w:tr>
        <w:trPr>
          <w:trHeight w:val="567" w:hRule="exac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ÍVEL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Doutorado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ÍTULO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IENTADOR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ACULDADE/SIGLA:</w:t>
            </w:r>
          </w:p>
        </w:tc>
      </w:tr>
      <w:tr>
        <w:trPr>
          <w:trHeight w:val="567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SIGLA:</w:t>
            </w:r>
          </w:p>
        </w:tc>
      </w:tr>
      <w:tr>
        <w:trPr>
          <w:trHeight w:val="567" w:hRule="exac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ÍS: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DAD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IMPORTANTE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exar Diploma ou atestado de conclusão de Doutorado e históricos de graduação e de pós-graduação (especialização, mestrado e doutorado, conforme informação prestada neste documento)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NHECIMENTO DE IDIOMAS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5"/>
        <w:gridCol w:w="1261"/>
        <w:gridCol w:w="1262"/>
        <w:gridCol w:w="1261"/>
        <w:gridCol w:w="161"/>
        <w:gridCol w:w="1077"/>
        <w:gridCol w:w="1261"/>
        <w:gridCol w:w="1261"/>
        <w:gridCol w:w="1262"/>
      </w:tblGrid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IO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reve</w:t>
            </w:r>
          </w:p>
        </w:tc>
        <w:tc>
          <w:tcPr>
            <w:tcW w:w="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IOM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reve</w:t>
            </w:r>
          </w:p>
        </w:tc>
      </w:tr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glê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mã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</w:tr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ê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ia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</w:tr>
      <w:tr>
        <w:trPr>
          <w:trHeight w:val="288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anho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R 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  <w:r>
              <w:rPr>
                <w:rFonts w:cs="Arial" w:ascii="Arial" w:hAnsi="Arial"/>
                <w:sz w:val="16"/>
                <w:szCs w:val="16"/>
              </w:rPr>
              <w:t> B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hecimento de Idiomas:   P=Pouco     R=Razoável     B=Be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TUAÇÃO PROFISSIONAL E LOCAL DE TRABALHO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977"/>
        <w:gridCol w:w="977"/>
        <w:gridCol w:w="5311"/>
      </w:tblGrid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ituição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íodo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po de atividade (docência, pesquisa, extensão, promoção e atividade particular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que cronologicamente, começando pela mais recente, suas últimas atividades profissionais remuneradas.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ês/ano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ês/ano)</w:t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EFERÊNCIA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>Indique o nome de duas pessoas que poderão ser consultadas a fornecer referências sobre o candidato.</w:t>
            </w:r>
          </w:p>
          <w:p>
            <w:pPr>
              <w:pStyle w:val="Normal"/>
              <w:spacing w:before="60" w:after="0"/>
              <w:ind w:left="1134" w:hanging="1134"/>
              <w:jc w:val="both"/>
              <w:rPr>
                <w:rFonts w:ascii="Arial" w:hAnsi="Arial" w:cs="Arial"/>
                <w:color w:val="000000"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 xml:space="preserve">ATENÇÃO: Essas pessoas </w:t>
            </w:r>
            <w:r>
              <w:rPr>
                <w:rFonts w:cs="Arial" w:ascii="Arial" w:hAnsi="Arial"/>
                <w:b/>
                <w:color w:val="000000"/>
                <w:spacing w:val="20"/>
                <w:sz w:val="16"/>
                <w:szCs w:val="16"/>
              </w:rPr>
              <w:t>NÃO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</w:rPr>
              <w:t xml:space="preserve"> deverão remeter formulário ou carta de apresentação, pois não serão consideradas.</w:t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e: 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ção: 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ituição: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ereço: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    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e: 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____)  ____________________  Ramal: _________________ e-Mail: _______________________________________________</w:t>
            </w:r>
          </w:p>
        </w:tc>
      </w:tr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e: 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ção: 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ituição: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ereço: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      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0773" w:leader="dot"/>
              </w:tabs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e: (____)  ____________________  Ramal: ________________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e-Mail: _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ARTA DE INTENÇÃO/INSERÇÃO DO CANDIDATO NO PROJE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 w:before="24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____________</w:t>
      </w:r>
    </w:p>
    <w:sectPr>
      <w:footerReference w:type="default" r:id="rId3"/>
      <w:type w:val="nextPage"/>
      <w:pgSz w:w="12240" w:h="15840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Garamond" w:hAnsi="Garamond" w:cs="Garamond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34:00Z</dcterms:created>
  <dc:creator>JORGE ADOLFO SILVA</dc:creator>
  <dc:description/>
  <cp:keywords/>
  <dc:language>en-US</dc:language>
  <cp:lastModifiedBy>Secretaria-Angela</cp:lastModifiedBy>
  <cp:lastPrinted>2008-08-25T00:01:00Z</cp:lastPrinted>
  <dcterms:modified xsi:type="dcterms:W3CDTF">2010-12-14T20:34:00Z</dcterms:modified>
  <cp:revision>2</cp:revision>
  <dc:subject/>
  <dc:title> </dc:title>
</cp:coreProperties>
</file>